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коррекции рабочей программы по «Математика 6а,т класс»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853"/>
        <w:gridCol w:w="1828"/>
        <w:gridCol w:w="1760"/>
        <w:gridCol w:w="2003"/>
        <w:gridCol w:w="2003"/>
        <w:gridCol w:w="2479"/>
        <w:gridCol w:w="233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\ да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\ дат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. Распределительное свойство умн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решение задач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ие дидактических единиц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латформа «Российская электронная школа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фото оценки, отправка по ватсапу или на эл.почту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пражнений по теме «Коэффициент. Распределительное свойство умножения»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 «Коэффициен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ие дидактических единиц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латформа «Российская электронная школа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фото оценки, отправка по ватсапу или на эл.почту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ление рациональных чисел</w:t>
            </w:r>
            <w:r>
              <w:rPr>
                <w:rFonts w:cs="Times New Roman" w:ascii="Times New Roman" w:hAnsi="Times New Roman"/>
                <w:iCs/>
              </w:rPr>
              <w:t>(открытие новых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ний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рациональных чисел</w:t>
            </w:r>
            <w:r>
              <w:rPr>
                <w:rFonts w:cs="Times New Roman" w:ascii="Times New Roman" w:hAnsi="Times New Roman"/>
                <w:iCs/>
              </w:rPr>
              <w:t>(закрепление знаний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ие дидактических единиц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латформа «Российская электронная школа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фото оценки, отправка по ватсапу или на эл.почту</w:t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3:03:00Z</dcterms:created>
  <dc:creator>Анна</dc:creator>
  <dc:description/>
  <dc:language>en-US</dc:language>
  <cp:lastModifiedBy>директор</cp:lastModifiedBy>
  <dcterms:modified xsi:type="dcterms:W3CDTF">2020-04-11T13:03:00Z</dcterms:modified>
  <cp:revision>2</cp:revision>
  <dc:subject/>
  <dc:title/>
</cp:coreProperties>
</file>